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  <w:t>X-ROADS CLUSTER TOD Thursday April 10</w:t>
            </w:r>
            <w:r>
              <w:rPr>
                <w:b/>
                <w:color w:val="FF0000"/>
                <w:sz w:val="32"/>
                <w:szCs w:val="32"/>
              </w:rPr>
              <w:t xml:space="preserve">   </w:t>
            </w:r>
            <w:r>
              <w:rPr>
                <w:b/>
              </w:rPr>
              <w:t xml:space="preserve"> (11.00-12.30)</w:t>
            </w:r>
          </w:p>
        </w:tc>
      </w:tr>
      <w:tr>
        <w:trPr>
          <w:trHeight w:val="7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tles Leading The Way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No Internet Requir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Doors to Disneyland: Want to play around?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resenter Internet Req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Getting Fit for Thinking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No Internet Requir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ng I am a fish, funny dancing and fainting behaviours in your classroo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esenter Internet Req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CT Infused Inqui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Presenter Internet Reqd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emary Cook &amp; Pauline McLe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nna Dyet &amp; Barbara Re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ill Hammon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m Hook &amp; Julie Mil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rraine Watchorn &amp; Gail Cochrane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Kari </w:t>
            </w:r>
            <w:r>
              <w:rPr>
                <w:b/>
                <w:i/>
                <w:color w:val="000000"/>
                <w:sz w:val="22"/>
                <w:szCs w:val="22"/>
              </w:rPr>
              <w:t>Ter-Morshuiz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Linda Clark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Liz Spackm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Heather Russe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Fritz Karshagen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Linda Poll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Liz Dunbi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Wayne Asp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Rachel All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Michelle Paterson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Leanne Ad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Marika Karshag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hris Calv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enny Fin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Zac Taylor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Carolyn St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Karen </w:t>
            </w:r>
            <w:r>
              <w:rPr>
                <w:b/>
                <w:i/>
                <w:sz w:val="22"/>
                <w:szCs w:val="22"/>
              </w:rPr>
              <w:t>Whittiker-Edg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uzanne Wr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haron McMil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imon Drury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Rachel Cars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ol Carls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ina Kenning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John Tals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Hansi Crocombe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nna Sco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nne Crofske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Lee Clarks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at Pol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icole Higby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Meegan Dun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Deborah vanDors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Judy Bent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Kerry Ada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Jeff Falconer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ip McLean-Blu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thryn Ditchbur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Joanna Tuisamo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Margaret Tid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aomi Roche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hris Langm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iobhan Mun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ev Turil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Justine Tarr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Heather Vaile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Raewyn Chub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ue Prenderga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lwyn Re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Linda Fras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rudi Stanaway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Helen Eliad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Mara Ben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Isy Ke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th Par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ndrea O’Brien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ania H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Margaret Dawki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Mike Walk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Jackie Rasse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Lynda Burt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thryn Lynag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Helen Humberst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rish Mitche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elinda Havi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hris Rennie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Margaret Dow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ue McLockl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andra Reynol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Jocelyn Langridge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Judy Burrow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haron Harve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Jenny McRobbie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andra Meach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Rachael Wakeli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26pt;margin-top:-9pt;width:437.2pt;height:50.95pt;mso-wrap-style:none;v-text-anchor:middle" type="_x0000_t136">
            <v:path textpathok="t"/>
            <v:textpath on="t" fitshape="t" string="Workshop Placements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37870</wp:posOffset>
            </wp:positionH>
            <wp:positionV relativeFrom="paragraph">
              <wp:posOffset>-342900</wp:posOffset>
            </wp:positionV>
            <wp:extent cx="868045" cy="1600200"/>
            <wp:effectExtent l="0" t="0" r="0" b="0"/>
            <wp:wrapSquare wrapText="left"/>
            <wp:docPr id="2" name="LOGO WHITE PO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WHITE PO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4429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57:00Z</dcterms:created>
  <dc:creator>Educator</dc:creator>
  <dc:description/>
  <cp:keywords/>
  <dc:language>en-US</dc:language>
  <cp:lastModifiedBy>Educator</cp:lastModifiedBy>
  <cp:lastPrinted>2008-04-07T14:34:00Z</cp:lastPrinted>
  <dcterms:modified xsi:type="dcterms:W3CDTF">2008-04-07T03:30:00Z</dcterms:modified>
  <cp:revision>12</cp:revision>
  <dc:subject/>
  <dc:title>X-ROADS CLUSTER TOD Thursday April 10</dc:title>
</cp:coreProperties>
</file>